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Crislaine Gualdi dos Santo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Produções Interativa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8º ano 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extos informativos; instrucionais e outr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dições de produção: estrutura textual; finalidade; intencionalidade; tipo de linguagem; papéis dos interlocutor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os que estruturam e caracterizam o tipo de 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itura Dramática.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Produzir textos, em situação real de uso, considerando sua finalidade, os interlocutores e as características do gêner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Identificar os elementos que estruturam e caracterizam o tipo textual em estudo, mobilizando os conhecimentos prévios, a organização das informações mais relevantes e, ainda, iniciar a prática da metodologia científica na elaboração dos trabalhos escolare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Escrever textos de diversos gêneros e tipos textua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2 aulas (100 minuto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Vídeo elaborado através do software Movie Maker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Projetor Proinfo Integrad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aixa de som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Lous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ader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educadora levará um vídeo aos alunos produzido pela professora sobre a Leitura Dramática através do programa Movie Maker, com isso será realizado a explicação do conteúdo e do trabalho avaliativo a ser realizado em sala na próxima aula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balho avaliativo realizado em sala de aula através da leitura de uma narração contendo vários personagens, na qual os estudantes represtariam de acordo com a história uma leitura dramática, observando as características do gênero estudado, sendo uma atividade avaliativa realizada em grupo e avaliada individualmen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48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07-03T18:04:00Z</dcterms:modified>
  <cp:revision>5</cp:revision>
  <dc:subject/>
  <dc:title/>
</cp:coreProperties>
</file>